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17"/>
        <w:gridCol w:w="3813"/>
        <w:gridCol w:w="1284"/>
        <w:gridCol w:w="2078"/>
      </w:tblGrid>
      <w:tr>
        <w:trPr>
          <w:trHeight w:val="565" w:hRule="atLeast"/>
        </w:trPr>
        <w:tc>
          <w:tcPr>
            <w:tcW w:w="6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71450</wp:posOffset>
                  </wp:positionH>
                  <wp:positionV relativeFrom="paragraph">
                    <wp:posOffset>155575</wp:posOffset>
                  </wp:positionV>
                  <wp:extent cx="485775" cy="84772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  <w:t>MYP Assessment Task Coversheet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  <w:t xml:space="preserve">Teacher(s)/Profesor(es)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</w:r>
          </w:p>
        </w:tc>
      </w:tr>
      <w:tr>
        <w:trPr>
          <w:trHeight w:val="404" w:hRule="atLeast"/>
        </w:trPr>
        <w:tc>
          <w:tcPr>
            <w:tcW w:w="6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SUBJECT/ ASIGNATURA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Grade/ grad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6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STUDENT/ ESTUDIANTE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Date/Fech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gunta de la unidad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US" w:eastAsia="en-GB"/>
        </w:rPr>
      </w:pPr>
      <w:r>
        <w:rPr>
          <w:b/>
          <w:sz w:val="24"/>
          <w:szCs w:val="24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7945</wp:posOffset>
                </wp:positionV>
                <wp:extent cx="6114415" cy="570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a Salsa como movimiento social que busca lo promoción de la identidad latinoamericana a través de diferentes estilos y géneros interpretativ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44.9pt;mso-wrap-distance-left:9.05pt;mso-wrap-distance-right:9.05pt;mso-wrap-distance-top:0pt;mso-wrap-distance-bottom:0pt;margin-top:5.35pt;mso-position-vertical-relative:text;margin-left:-6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a Salsa como movimiento social que busca lo promoción de la identidad latinoamericana a través de diferentes estilos y géneros interpretativ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ssment Task/ La actividad de evaluació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48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/>
              <w:t>Los alumnos escogerán una canción o género de la música del ritmo de la salsa, adaptaran los pasos de los diferentes estilos vistos de rueda de casino, salsa caleña y salsa en línea para crear una secuencia sencilla de movimientos y presentarla a sus compañeros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iterios de éxito (indicadores de logro)/ Success criter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515</wp:posOffset>
                </wp:positionH>
                <wp:positionV relativeFrom="paragraph">
                  <wp:posOffset>368935</wp:posOffset>
                </wp:positionV>
                <wp:extent cx="6114415" cy="1181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El alumno deberá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- Demuestra conocimiento de los ritmos latinos de la Salsa, su historia y el proceso metodológico para realizar los pasos con su respectivo vocabulario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-.</w:t>
                            </w:r>
                            <w:r>
                              <w:rPr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Usa los conocimientos adquiridos en la composición de rutinas de movimiento, tomando decisiones de la utilización de los pasos adecuados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-</w:t>
                            </w:r>
                            <w:r>
                              <w:rPr>
                                <w:lang w:val="es-C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Demuestra a través de composición de rutinas coordinadas las habilidades básicas motoras para mejoramiento de la técnica.</w:t>
                            </w:r>
                          </w:p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  <w:t>- Esboza una secuencia de movimientos de los pasos de los bailes latinos en línea, caleña y rueda de casino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C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93.05pt;mso-wrap-distance-left:9.05pt;mso-wrap-distance-right:9.05pt;mso-wrap-distance-top:0pt;mso-wrap-distance-bottom:0pt;margin-top:29.05pt;mso-position-vertical-relative:text;margin-left:-4.45pt;mso-position-horizontal-relative:text">
                <v:textbox>
                  <w:txbxContent>
                    <w:p>
                      <w:pPr>
                        <w:pStyle w:val="Sinespaciado"/>
                        <w:rPr>
                          <w:rFonts w:ascii="Arial" w:hAnsi="Arial" w:cs="Arial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CO"/>
                        </w:rPr>
                        <w:t>El alumno deberá</w:t>
                      </w:r>
                    </w:p>
                    <w:p>
                      <w:pPr>
                        <w:pStyle w:val="Sinespaciado"/>
                        <w:rPr>
                          <w:rFonts w:ascii="Arial" w:hAnsi="Arial" w:cs="Arial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CO"/>
                        </w:rPr>
                        <w:t>- Demuestra conocimiento de los ritmos latinos de la Salsa, su historia y el proceso metodológico para realizar los pasos con su respectivo vocabulario.</w:t>
                      </w:r>
                    </w:p>
                    <w:p>
                      <w:pPr>
                        <w:pStyle w:val="Sinespaciado"/>
                        <w:rPr>
                          <w:rFonts w:ascii="Arial" w:hAnsi="Arial" w:cs="Arial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CO"/>
                        </w:rPr>
                        <w:t>-.</w:t>
                      </w:r>
                      <w:r>
                        <w:rPr>
                          <w:lang w:val="es-C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CO"/>
                        </w:rPr>
                        <w:t>Usa los conocimientos adquiridos en la composición de rutinas de movimiento, tomando decisiones de la utilización de los pasos adecuados.</w:t>
                      </w:r>
                    </w:p>
                    <w:p>
                      <w:pPr>
                        <w:pStyle w:val="Sinespaciado"/>
                        <w:rPr>
                          <w:rFonts w:ascii="Arial" w:hAnsi="Arial" w:cs="Arial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CO"/>
                        </w:rPr>
                        <w:t>-</w:t>
                      </w:r>
                      <w:r>
                        <w:rPr>
                          <w:lang w:val="es-C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CO"/>
                        </w:rPr>
                        <w:t>Demuestra a través de composición de rutinas coordinadas las habilidades básicas motoras para mejoramiento de la técnica.</w:t>
                      </w:r>
                    </w:p>
                    <w:p>
                      <w:pPr>
                        <w:pStyle w:val="Sinespaciado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CO"/>
                        </w:rPr>
                        <w:t>- Esboza una secuencia de movimientos de los pasos de los bailes latinos en línea, caleña y rueda de casino.</w:t>
                      </w:r>
                    </w:p>
                    <w:p>
                      <w:pPr>
                        <w:pStyle w:val="Sinespaciado"/>
                        <w:rPr>
                          <w:rFonts w:ascii="Arial" w:hAnsi="Arial" w:cs="Arial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CO"/>
                        </w:rPr>
                      </w:r>
                    </w:p>
                    <w:p>
                      <w:pPr>
                        <w:pStyle w:val="Sinespaciado"/>
                        <w:rPr>
                          <w:rFonts w:ascii="Arial" w:hAnsi="Arial" w:cs="Arial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CO"/>
                        </w:rPr>
                      </w:r>
                    </w:p>
                    <w:p>
                      <w:pPr>
                        <w:pStyle w:val="Sinespaciado"/>
                        <w:rPr>
                          <w:rFonts w:ascii="Arial" w:hAnsi="Arial" w:cs="Arial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CO"/>
                        </w:rPr>
                      </w:r>
                    </w:p>
                    <w:p>
                      <w:pPr>
                        <w:pStyle w:val="Sinespaciado"/>
                        <w:rPr>
                          <w:rFonts w:ascii="Arial" w:hAnsi="Arial" w:cs="Arial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CO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8"/>
                          <w:szCs w:val="18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C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flexión del alumno/ Student refl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94945</wp:posOffset>
                </wp:positionV>
                <wp:extent cx="6114415" cy="15487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54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121.95pt;mso-wrap-distance-left:9.05pt;mso-wrap-distance-right:9.05pt;mso-wrap-distance-top:0pt;mso-wrap-distance-bottom:0pt;margin-top:15.35pt;mso-position-vertical-relative:text;margin-left:-6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entarios del profesor/ Teacher’s comment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333375</wp:posOffset>
                </wp:positionV>
                <wp:extent cx="6114415" cy="11741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174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92.45pt;mso-wrap-distance-left:9.05pt;mso-wrap-distance-right:9.05pt;mso-wrap-distance-top:0pt;mso-wrap-distance-bottom:0pt;margin-top:26.2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36"/>
          <w:szCs w:val="36"/>
        </w:rPr>
      </w:pPr>
      <w:r>
        <w:rPr>
          <w:rFonts w:cs="MyriadPro-Bold" w:ascii="MyriadPro-Bold" w:hAnsi="MyriadPro-Bold"/>
          <w:b/>
          <w:bCs/>
          <w:sz w:val="36"/>
          <w:szCs w:val="36"/>
        </w:rPr>
        <w:t>GRADO NOVENO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36"/>
          <w:szCs w:val="36"/>
        </w:rPr>
      </w:pPr>
      <w:r>
        <w:rPr>
          <w:rFonts w:cs="MyriadPro-Bold" w:ascii="MyriadPro-Bold" w:hAnsi="MyriadPro-Bold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Criterio A: Conocimiento y comprensión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0"/>
            </w:tblGrid>
            <w:tr>
              <w:trPr/>
              <w:tc>
                <w:tcPr>
                  <w:tcW w:w="92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lang w:val="es-ES_tradnl"/>
                    </w:rPr>
                    <w:t>Máximo 8</w:t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szCs w:val="17"/>
                      <w:lang w:val="es-ES_tradnl"/>
                    </w:rPr>
                    <w:br/>
                  </w: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>Se espera que los estudiantes conozcan</w:t>
                  </w:r>
                  <w:r>
                    <w:rPr/>
                    <w:t xml:space="preserve"> </w:t>
                  </w: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>demuestren conocimiento de la terminología de la técnica y la música representativa del baile popular de la salsa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Este criterio incluye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</w:rPr>
                    <w:t>conocer y comprender los ritmos latinos de la Salsa, su historia y el proceso metodológico para realizar los pasos con su respectivo vocabulario.</w:t>
                  </w: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8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szCs w:val="17"/>
                    </w:rPr>
                    <w:t xml:space="preserve">comprender los conocimientos adquiridos en la composición de rutinas de movimiento, tomando decisiones de la utilización de los pasos adecuados. </w:t>
                  </w:r>
                </w:p>
                <w:tbl>
                  <w:tblPr>
                    <w:tblW w:w="717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37"/>
                    <w:gridCol w:w="6333"/>
                  </w:tblGrid>
                  <w:tr>
                    <w:trPr/>
                    <w:tc>
                      <w:tcPr>
                        <w:tcW w:w="8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</w:rPr>
                          <w:t>Nivel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</w:rPr>
                          <w:t>de logro</w:t>
                        </w:r>
                      </w:p>
                    </w:tc>
                    <w:tc>
                      <w:tcPr>
                        <w:tcW w:w="63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</w:rPr>
                          <w:t>Descriptor</w:t>
                        </w:r>
                      </w:p>
                    </w:tc>
                  </w:tr>
                  <w:tr>
                    <w:trPr/>
                    <w:tc>
                      <w:tcPr>
                        <w:tcW w:w="8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0</w:t>
                        </w:r>
                      </w:p>
                    </w:tc>
                    <w:tc>
                      <w:tcPr>
                        <w:tcW w:w="63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>El alumno no alcanza ninguno de los niveles especificados por los descriptores que se exponen seguidamente.</w:t>
                        </w:r>
                      </w:p>
                    </w:tc>
                  </w:tr>
                  <w:tr>
                    <w:trPr/>
                    <w:tc>
                      <w:tcPr>
                        <w:tcW w:w="8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1-2</w:t>
                        </w:r>
                      </w:p>
                    </w:tc>
                    <w:tc>
                      <w:tcPr>
                        <w:tcW w:w="63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ha adquirido un conocimiento teórico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limitado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y muestra un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escas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comprensión del tema en cuestión.</w:t>
                        </w:r>
                      </w:p>
                    </w:tc>
                  </w:tr>
                  <w:tr>
                    <w:trPr/>
                    <w:tc>
                      <w:tcPr>
                        <w:tcW w:w="8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3-4</w:t>
                        </w:r>
                      </w:p>
                    </w:tc>
                    <w:tc>
                      <w:tcPr>
                        <w:tcW w:w="63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ha adquirido un conocimiento teórico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elemental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y muestra una comprensión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básic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del tema en cuestión. Utiliz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algun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terminología específica de la asignatura para comunicar una conciencia crítica.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5-6</w:t>
                        </w:r>
                      </w:p>
                    </w:tc>
                    <w:tc>
                      <w:tcPr>
                        <w:tcW w:w="63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muestra una comprensión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ampli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del tema en cuestión, y aplica su conocimiento teórico y la terminología específica de la asignatura par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identificar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algunos aspectos complejos de los materiales estudiados.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7-8</w:t>
                        </w:r>
                      </w:p>
                    </w:tc>
                    <w:tc>
                      <w:tcPr>
                        <w:tcW w:w="63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muestra un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total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comprensión del tema en cuestión. Aplic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con confianz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su conocimiento teórico y la terminología específica de la asignatura par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identificar claramente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los aspectos complejos de las técnicas estudiadas.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lang w:val="es-ES_tradnl"/>
                    </w:rPr>
                    <w:t>Nota</w:t>
                  </w:r>
                  <w:r>
                    <w:rPr>
                      <w:rFonts w:eastAsia="Times New Roman" w:cs="Verdana" w:ascii="Verdana" w:hAnsi="Verdana"/>
                      <w:sz w:val="17"/>
                      <w:szCs w:val="17"/>
                      <w:lang w:val="es-ES_tradnl"/>
                    </w:rPr>
                    <w:br/>
                  </w: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 xml:space="preserve">Las tareas de evaluación para este criterio podrían ser 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lang w:val="es-ES_tradnl"/>
                    </w:rPr>
                    <w:t>presentaciones de composición de rutinas de movimientos</w:t>
                  </w: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 xml:space="preserve"> y 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lang w:val="es-ES_tradnl"/>
                    </w:rPr>
                    <w:t>textos escritos</w:t>
                  </w: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 xml:space="preserve"> incluyendo el cuaderno de trabajo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8"/>
          <w:szCs w:val="28"/>
        </w:rPr>
      </w:pPr>
      <w:r>
        <w:rPr>
          <w:rFonts w:cs="MyriadPro-Bold" w:ascii="MyriadPro-Bold" w:hAnsi="MyriadPr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8"/>
          <w:szCs w:val="28"/>
        </w:rPr>
      </w:pPr>
      <w:r>
        <w:rPr>
          <w:rFonts w:cs="MyriadPro-Bold" w:ascii="MyriadPro-Bold" w:hAnsi="MyriadPr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8"/>
          <w:szCs w:val="28"/>
        </w:rPr>
      </w:pPr>
      <w:r>
        <w:rPr>
          <w:rFonts w:cs="MyriadPro-Bold" w:ascii="MyriadPro-Bold" w:hAnsi="MyriadPr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8"/>
          <w:szCs w:val="28"/>
        </w:rPr>
      </w:pPr>
      <w:r>
        <w:rPr>
          <w:rFonts w:cs="MyriadPro-Bold" w:ascii="MyriadPro-Bold" w:hAnsi="MyriadPr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sz w:val="40"/>
          <w:szCs w:val="40"/>
        </w:rPr>
      </w:pPr>
      <w:r>
        <w:rPr>
          <w:rFonts w:cs="MyriadPro-Regular" w:ascii="MyriadPro-Regular" w:hAnsi="MyriadPro-Regular"/>
          <w:sz w:val="40"/>
          <w:szCs w:val="40"/>
        </w:rPr>
        <w:t>Criterio B: Desarrollo de habilidades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0"/>
            </w:tblGrid>
            <w:tr>
              <w:trPr/>
              <w:tc>
                <w:tcPr>
                  <w:tcW w:w="92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Verdana" w:hAnsi="Verdana" w:eastAsia="Times New Roman" w:cs="Verdana"/>
                      <w:sz w:val="17"/>
                      <w:lang w:val="es-ES_tradnl"/>
                    </w:rPr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lang w:val="es-ES_tradnl"/>
                    </w:rPr>
                    <w:t>Máximo 8</w:t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szCs w:val="17"/>
                      <w:lang w:val="es-ES_tradnl"/>
                    </w:rPr>
                    <w:br/>
                  </w: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>Se espera que los estudiantes apliquen sus conocimientos, comprensión, destrezas y estrategias para analizar, identificar e interpretar por medio de una composición de rutinas coordinadas las habilidades básicas motoras para mejoramiento de la técnica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Verdana" w:hAnsi="Verdana" w:eastAsia="Times New Roman" w:cs="Verdana"/>
                      <w:sz w:val="17"/>
                      <w:lang w:val="es-ES_tradnl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>Este criterio incluye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lang w:val="es-ES_tradnl"/>
                    </w:rPr>
                    <w:t>planificar y organizarse eficazmente para definir y establecer metas, negociar y tomar decisiones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lang w:val="es-ES_tradnl"/>
                    </w:rPr>
                    <w:t>experimentar a través de actividades espontáneas y planeadas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lang w:val="es-ES_tradnl"/>
                    </w:rPr>
                    <w:t>elegir formas adecuadas para la expresión de ideas, pensamientos de manera creativa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lang w:val="es-ES_tradnl"/>
                    </w:rPr>
                    <w:t>demostrar una variedad de técnicas y destrezas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lang w:val="es-ES_tradnl"/>
                    </w:rPr>
                    <w:t>encontrar soluciones originales e imaginativas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4"/>
                      <w:szCs w:val="24"/>
                      <w:lang w:val="es-ES_tradn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val="es-ES_tradnl"/>
                    </w:rPr>
                    <w:t>presentar trabajos por medio de representaciones o exposiciones formales o informales</w:t>
                  </w:r>
                </w:p>
                <w:tbl>
                  <w:tblPr>
                    <w:tblW w:w="717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05"/>
                    <w:gridCol w:w="6465"/>
                  </w:tblGrid>
                  <w:tr>
                    <w:trPr/>
                    <w:tc>
                      <w:tcPr>
                        <w:tcW w:w="7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</w:rPr>
                          <w:t>Nivel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</w:rPr>
                          <w:t>de logro</w:t>
                        </w:r>
                      </w:p>
                    </w:tc>
                    <w:tc>
                      <w:tcPr>
                        <w:tcW w:w="64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</w:rPr>
                          <w:t>Descriptor</w:t>
                        </w:r>
                      </w:p>
                    </w:tc>
                  </w:tr>
                  <w:tr>
                    <w:trPr/>
                    <w:tc>
                      <w:tcPr>
                        <w:tcW w:w="7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0</w:t>
                        </w:r>
                      </w:p>
                    </w:tc>
                    <w:tc>
                      <w:tcPr>
                        <w:tcW w:w="64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>El alumno no alcanza ninguno de los niveles especificados por los descriptores que se exponen seguidamente.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1-2</w:t>
                        </w:r>
                      </w:p>
                    </w:tc>
                    <w:tc>
                      <w:tcPr>
                        <w:tcW w:w="64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demuestra un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capacidad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limitad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para usar destrezas y estrategias. La obra es de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baj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calidad.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3-4</w:t>
                        </w:r>
                      </w:p>
                    </w:tc>
                    <w:tc>
                      <w:tcPr>
                        <w:tcW w:w="64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demuestra un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capacidad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elemental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para usar destrezas y estrategias. La obr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llega a materializarse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y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 xml:space="preserve">muestra cierto dominio </w:t>
                        </w:r>
                        <w:r>
                          <w:rPr>
                            <w:rFonts w:eastAsia="Times New Roman" w:cs="Verdana" w:ascii="Verdana" w:hAnsi="Verdana"/>
                            <w:bCs/>
                            <w:sz w:val="17"/>
                            <w:szCs w:val="17"/>
                            <w:lang w:val="es-ES_tradnl"/>
                          </w:rPr>
                          <w:t>en las habilidades corporales.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5-6</w:t>
                        </w:r>
                      </w:p>
                    </w:tc>
                    <w:tc>
                      <w:tcPr>
                        <w:tcW w:w="64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aplica las destrezas y estrategias necesarias para producir la materialización del proyecto terminado a través de la cual muestra un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dominio adecuado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de las habilidades corporales.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7-8</w:t>
                        </w:r>
                      </w:p>
                    </w:tc>
                    <w:tc>
                      <w:tcPr>
                        <w:tcW w:w="64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es muy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competente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en la aplicación de destrezas y estrategias necesarias para la materialización del proyecto en la cual muestr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creatividad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y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dominio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>de las habilidades corporales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>
                      <w:rFonts w:ascii="Verdana" w:hAnsi="Verdana" w:eastAsia="Times New Roman" w:cs="Verdana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lang w:val="es-ES_tradnl"/>
                    </w:rPr>
                    <w:t>Nota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szCs w:val="17"/>
                      <w:lang w:val="es-ES_tradnl"/>
                    </w:rPr>
                    <w:br/>
                  </w: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 xml:space="preserve">Las tareas de evaluación para este criterio se centrarán </w:t>
                  </w:r>
                  <w:r>
                    <w:rPr>
                      <w:rFonts w:eastAsia="Times New Roman" w:cs="Verdana" w:ascii="Verdana" w:hAnsi="Verdana"/>
                      <w:b/>
                      <w:sz w:val="17"/>
                      <w:lang w:val="es-ES_tradnl"/>
                    </w:rPr>
                    <w:t>el proyecto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lang w:val="es-ES_tradnl"/>
                    </w:rPr>
                    <w:t xml:space="preserve"> acabado</w:t>
                  </w:r>
                  <w:r>
                    <w:rPr>
                      <w:rFonts w:eastAsia="Times New Roman" w:cs="Verdana" w:ascii="Verdana" w:hAnsi="Verdana"/>
                      <w:b/>
                      <w:sz w:val="17"/>
                      <w:lang w:val="es-ES_tradnl"/>
                    </w:rPr>
                    <w:t xml:space="preserve">, el 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lang w:val="es-ES_tradnl"/>
                    </w:rPr>
                    <w:t>cuaderno de trabajo</w:t>
                  </w:r>
                  <w:r>
                    <w:rPr>
                      <w:rFonts w:eastAsia="Times New Roman" w:cs="Verdana" w:ascii="Verdana" w:hAnsi="Verdana"/>
                      <w:b/>
                      <w:sz w:val="17"/>
                      <w:lang w:val="es-ES_tradnl"/>
                    </w:rPr>
                    <w:t xml:space="preserve"> y 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lang w:val="es-ES_tradnl"/>
                    </w:rPr>
                    <w:t>la observación en el aula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8"/>
          <w:szCs w:val="28"/>
        </w:rPr>
      </w:pPr>
      <w:r>
        <w:rPr>
          <w:rFonts w:cs="MyriadPro-Bold" w:ascii="MyriadPro-Bold" w:hAnsi="MyriadPr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8"/>
          <w:szCs w:val="28"/>
        </w:rPr>
      </w:pPr>
      <w:r>
        <w:rPr>
          <w:rFonts w:cs="MyriadPro-Bold" w:ascii="MyriadPro-Bold" w:hAnsi="MyriadPr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8"/>
          <w:szCs w:val="28"/>
        </w:rPr>
      </w:pPr>
      <w:r>
        <w:rPr>
          <w:rFonts w:cs="MyriadPro-Bold" w:ascii="MyriadPro-Bold" w:hAnsi="MyriadPr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8"/>
          <w:szCs w:val="28"/>
        </w:rPr>
      </w:pPr>
      <w:r>
        <w:rPr>
          <w:rFonts w:cs="MyriadPro-Bold" w:ascii="MyriadPro-Bold" w:hAnsi="MyriadPr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8"/>
          <w:szCs w:val="28"/>
        </w:rPr>
      </w:pPr>
      <w:r>
        <w:rPr>
          <w:rFonts w:cs="MyriadPro-Bold" w:ascii="MyriadPro-Bold" w:hAnsi="MyriadPr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8"/>
          <w:szCs w:val="28"/>
        </w:rPr>
      </w:pPr>
      <w:r>
        <w:rPr>
          <w:rFonts w:cs="MyriadPro-Bold" w:ascii="MyriadPro-Bold" w:hAnsi="MyriadPr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8"/>
          <w:szCs w:val="28"/>
        </w:rPr>
      </w:pPr>
      <w:r>
        <w:rPr>
          <w:rFonts w:cs="MyriadPro-Bold" w:ascii="MyriadPro-Bold" w:hAnsi="MyriadPr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sz w:val="28"/>
          <w:szCs w:val="28"/>
        </w:rPr>
      </w:pPr>
      <w:r>
        <w:rPr>
          <w:rFonts w:cs="MyriadPro-Bold" w:ascii="MyriadPro-Bold" w:hAnsi="MyriadPro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sz w:val="40"/>
          <w:szCs w:val="40"/>
        </w:rPr>
      </w:pPr>
      <w:r>
        <w:rPr>
          <w:rFonts w:cs="MyriadPro-Regular" w:ascii="MyriadPro-Regular" w:hAnsi="MyriadPro-Regular"/>
          <w:sz w:val="40"/>
          <w:szCs w:val="40"/>
        </w:rPr>
        <w:t>Criterio C: Pensamiento Creativo</w:t>
      </w:r>
    </w:p>
    <w:p>
      <w:pPr>
        <w:pStyle w:val="Normal"/>
        <w:rPr>
          <w:rFonts w:ascii="MyriadPro-Regular" w:hAnsi="MyriadPro-Regular" w:cs="MyriadPro-Regular"/>
          <w:sz w:val="40"/>
          <w:szCs w:val="40"/>
        </w:rPr>
      </w:pPr>
      <w:r>
        <w:rPr>
          <w:rFonts w:cs="MyriadPro-Regular" w:ascii="MyriadPro-Regular" w:hAnsi="MyriadPro-Regular"/>
          <w:sz w:val="40"/>
          <w:szCs w:val="4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0"/>
            </w:tblGrid>
            <w:tr>
              <w:trPr/>
              <w:tc>
                <w:tcPr>
                  <w:tcW w:w="92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lang w:val="es-ES_tradnl"/>
                    </w:rPr>
                    <w:t>Máximo 8</w:t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szCs w:val="17"/>
                      <w:lang w:val="es-ES_tradnl"/>
                    </w:rPr>
                    <w:br/>
                  </w: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>Se espera que los estudiantes reflexionen sobre los temas y cuestiones que han encontrado durante el curso, y evalúen el desarrollo y los procesos creativos en la demostración de una secuencia de movimientos que incluya los pasos de los bailes latinos de salsa en línea, caleña y rueda de casino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Verdana" w:hAnsi="Verdana" w:eastAsia="Times New Roman" w:cs="Verdana"/>
                      <w:sz w:val="17"/>
                      <w:lang w:val="es-ES_tradnl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>Este criterio incluye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color w:val="000000"/>
                      <w:sz w:val="17"/>
                      <w:lang w:val="es-ES_tradnl"/>
                    </w:rPr>
                    <w:t>utilizar un cuaderno de trabajo a lo largo del proceso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00"/>
                    <w:rPr>
                      <w:rFonts w:ascii="Verdana" w:hAnsi="Verdana" w:eastAsia="Times New Roman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color w:val="000000"/>
                      <w:sz w:val="17"/>
                      <w:lang w:val="es-ES_tradnl"/>
                    </w:rPr>
                    <w:t>reflexionar sobre el proyecto, para apoyar y promover el desarrollo creativo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80"/>
                    <w:rPr>
                      <w:rFonts w:ascii="Verdana" w:hAnsi="Verdana" w:eastAsia="Times New Roman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color w:val="000000"/>
                      <w:sz w:val="17"/>
                      <w:lang w:val="es-ES_tradnl"/>
                    </w:rPr>
                    <w:t>utilizar comentarios y opiniones sobre sus trabajos para apoyar el desarrollo creativo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tbl>
                  <w:tblPr>
                    <w:tblW w:w="717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29"/>
                    <w:gridCol w:w="6541"/>
                  </w:tblGrid>
                  <w:tr>
                    <w:trPr/>
                    <w:tc>
                      <w:tcPr>
                        <w:tcW w:w="6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</w:rPr>
                          <w:t>Nivel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  <w:szCs w:val="18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</w:rPr>
                          <w:t>de logro</w:t>
                        </w:r>
                      </w:p>
                    </w:tc>
                    <w:tc>
                      <w:tcPr>
                        <w:tcW w:w="65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</w:rPr>
                          <w:t>Descriptor</w:t>
                        </w:r>
                      </w:p>
                    </w:tc>
                  </w:tr>
                  <w:tr>
                    <w:trPr/>
                    <w:tc>
                      <w:tcPr>
                        <w:tcW w:w="6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0</w:t>
                        </w:r>
                      </w:p>
                    </w:tc>
                    <w:tc>
                      <w:tcPr>
                        <w:tcW w:w="65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>El alumno no alcanza ninguno de los niveles especificados por los descriptores que se exponen seguidamente.</w:t>
                        </w:r>
                      </w:p>
                    </w:tc>
                  </w:tr>
                  <w:tr>
                    <w:trPr/>
                    <w:tc>
                      <w:tcPr>
                        <w:tcW w:w="6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1-2</w:t>
                        </w:r>
                      </w:p>
                    </w:tc>
                    <w:tc>
                      <w:tcPr>
                        <w:tcW w:w="65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reflexiona sobre los temas y procesos e incorpora comentarios de maner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muy limitad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. Realiza una evaluación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rudimentari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de su nivel de competencia.</w:t>
                        </w:r>
                      </w:p>
                    </w:tc>
                  </w:tr>
                  <w:tr>
                    <w:trPr/>
                    <w:tc>
                      <w:tcPr>
                        <w:tcW w:w="6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3-4</w:t>
                        </w:r>
                      </w:p>
                    </w:tc>
                    <w:tc>
                      <w:tcPr>
                        <w:tcW w:w="65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Al alumno le resulta difícil incorporar comentarios en su trabajo.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Proporciona una valoración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de su desarrollo, además de evaluar los temas y las cuestiones, pero puede que algunos aspectos de esta valoración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no sean realistas o estén incompletos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>.</w:t>
                        </w:r>
                      </w:p>
                    </w:tc>
                  </w:tr>
                  <w:tr>
                    <w:trPr/>
                    <w:tc>
                      <w:tcPr>
                        <w:tcW w:w="6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5-6</w:t>
                        </w:r>
                      </w:p>
                    </w:tc>
                    <w:tc>
                      <w:tcPr>
                        <w:tcW w:w="65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reflexion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sobre los temas y cuestiones e incorpora comentarios en su trabajo. Proporciona una evaluación de su desarrollo y del proceso de trabajo que incluye un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apreciación de la calidad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del trabajo terminado y un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identificación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de las áreas susceptibles de mejora.</w:t>
                        </w:r>
                      </w:p>
                    </w:tc>
                  </w:tr>
                  <w:tr>
                    <w:trPr/>
                    <w:tc>
                      <w:tcPr>
                        <w:tcW w:w="6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7-8</w:t>
                        </w:r>
                      </w:p>
                    </w:tc>
                    <w:tc>
                      <w:tcPr>
                        <w:tcW w:w="65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d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una respuesta meditad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a los comentarios. Reflexiona y evalúa a fondo su desarrollo y el proceso de trabajo. Esta evaluación incluye un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análisis minucioso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de la calidad del trabajo terminado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e información detallada acerca de las mejoras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que pueden hacerse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lang w:val="es-ES_tradnl"/>
                    </w:rPr>
                    <w:t>Nota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 xml:space="preserve">Las tareas de evaluación son 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lang w:val="es-ES_tradnl"/>
                    </w:rPr>
                    <w:t>presentaciones orales</w:t>
                  </w: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 xml:space="preserve"> y 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lang w:val="es-ES_tradnl"/>
                    </w:rPr>
                    <w:t>pasajes escritos</w:t>
                  </w: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 xml:space="preserve"> de los cuadernos de trabajo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8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 xml:space="preserve">Las tareas de evaluación se deberán centrar en la capacidad del 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lang w:val="es-ES_tradnl"/>
                    </w:rPr>
                    <w:t>alumno</w:t>
                  </w: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 xml:space="preserve"> para reflexionar y evaluar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Verdana" w:hAnsi="Verdana" w:eastAsia="Times New Roman" w:cs="Verdana"/>
                      <w:sz w:val="17"/>
                      <w:szCs w:val="17"/>
                      <w:lang w:val="es-ES_tradnl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  <w:lang w:val="es-ES_tradnl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Verdana" w:hAnsi="Verdana" w:eastAsia="Times New Roman" w:cs="Verdana"/>
                      <w:sz w:val="17"/>
                      <w:lang w:val="es-ES_tradnl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Verdana" w:hAnsi="Verdana" w:eastAsia="Times New Roman" w:cs="Verdana"/>
                      <w:sz w:val="17"/>
                      <w:lang w:val="es-ES_tradnl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7"/>
                      <w:szCs w:val="17"/>
                      <w:lang w:val="es-ES_tradnl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sz w:val="40"/>
          <w:szCs w:val="40"/>
        </w:rPr>
      </w:pPr>
      <w:r>
        <w:rPr>
          <w:rFonts w:cs="MyriadPro-Regular" w:ascii="MyriadPro-Regular" w:hAnsi="MyriadPro-Regular"/>
          <w:sz w:val="40"/>
          <w:szCs w:val="40"/>
        </w:rPr>
        <w:t>Criterio D: Respue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10"/>
            </w:tblGrid>
            <w:tr>
              <w:trPr/>
              <w:tc>
                <w:tcPr>
                  <w:tcW w:w="921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lang w:val="es-ES_tradnl"/>
                    </w:rPr>
                    <w:t>Máximo 8</w:t>
                  </w: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szCs w:val="17"/>
                      <w:lang w:val="es-ES_tradnl"/>
                    </w:rPr>
                    <w:br/>
                  </w: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>Se espera que los estudiantes desarrollen una conciencia y una respuesta artística asumiendo con responsabilidad su proceso de aprendizaje, a través de la participación, cumplimiento con el uniforme, organización y puntualidad, reflejando una actitud de compromiso para con las artes.</w:t>
                  </w:r>
                  <w:r>
                    <w:rPr/>
                    <w:t xml:space="preserve"> </w:t>
                  </w: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lang w:val="es-ES_tradnl"/>
                    </w:rPr>
                    <w:t>Este criterio incluye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</w:rPr>
                    <w:t>mostrar sensibilidad hacia la propia cultura y hacia otras diferentes</w:t>
                  </w: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</w:rPr>
                    <w:t>pedir y aceptar las opiniones de otros</w:t>
                  </w: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</w:rPr>
                    <w:t>mostrar automotivación, iniciativa y voluntad de correr riesgos artísticos</w:t>
                  </w: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80"/>
                    <w:rPr/>
                  </w:pPr>
                  <w:r>
                    <w:rPr>
                      <w:rFonts w:eastAsia="Times New Roman" w:cs="Verdana" w:ascii="Verdana" w:hAnsi="Verdana"/>
                      <w:i/>
                      <w:iCs/>
                      <w:sz w:val="17"/>
                      <w:szCs w:val="17"/>
                    </w:rPr>
                    <w:t>apoyar y animar a los compañeros para crear un ambiente de trabajo positivo.</w:t>
                  </w:r>
                  <w:r>
                    <w:rPr/>
                    <w:t xml:space="preserve"> </w:t>
                  </w:r>
                </w:p>
                <w:tbl>
                  <w:tblPr>
                    <w:tblW w:w="717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7"/>
                    <w:gridCol w:w="6213"/>
                  </w:tblGrid>
                  <w:tr>
                    <w:trPr/>
                    <w:tc>
                      <w:tcPr>
                        <w:tcW w:w="9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  <w:lang w:val="es-ES_tradnl"/>
                          </w:rPr>
                          <w:t>Nivel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  <w:szCs w:val="18"/>
                            <w:lang w:val="es-ES_tradnl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  <w:lang w:val="es-ES_tradnl"/>
                          </w:rPr>
                          <w:t>de logro</w:t>
                        </w:r>
                      </w:p>
                    </w:tc>
                    <w:tc>
                      <w:tcPr>
                        <w:tcW w:w="6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8"/>
                          </w:rPr>
                          <w:t>Descriptor</w:t>
                        </w:r>
                      </w:p>
                    </w:tc>
                  </w:tr>
                  <w:tr>
                    <w:trPr/>
                    <w:tc>
                      <w:tcPr>
                        <w:tcW w:w="9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0</w:t>
                        </w:r>
                      </w:p>
                    </w:tc>
                    <w:tc>
                      <w:tcPr>
                        <w:tcW w:w="6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>El alumno no alcanza ninguno de los niveles especificados por los descriptores que se exponen seguidamente.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9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1-2</w:t>
                        </w:r>
                      </w:p>
                    </w:tc>
                    <w:tc>
                      <w:tcPr>
                        <w:tcW w:w="6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participa hasta cierto punto en actividades asociadas con la tarea, sin embargo muestr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poco interés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y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compromiso personal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en el trabajo.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9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3-4</w:t>
                        </w:r>
                      </w:p>
                    </w:tc>
                    <w:tc>
                      <w:tcPr>
                        <w:tcW w:w="6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particip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en algunas actividades asociadas con la tarea y muestra ciert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autodisciplina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y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motivación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en el trabajo.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9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5-6</w:t>
                        </w:r>
                      </w:p>
                    </w:tc>
                    <w:tc>
                      <w:tcPr>
                        <w:tcW w:w="6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está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totalmente dedicado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al trabajo, y muestra una disposición 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desarrollar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su potencial.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9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Verdana" w:hAnsi="Verdana" w:eastAsia="Times New Roman" w:cs="Verdana"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</w:rPr>
                          <w:t>7-8</w:t>
                        </w:r>
                      </w:p>
                    </w:tc>
                    <w:tc>
                      <w:tcPr>
                        <w:tcW w:w="62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El alumno demuestra un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alto nivel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de interés y compromiso personal en el trabajo, y muestra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iniciativa, entusiasmo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 xml:space="preserve"> y </w:t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sz w:val="17"/>
                            <w:szCs w:val="17"/>
                            <w:lang w:val="es-ES_tradnl"/>
                          </w:rPr>
                          <w:t>dedicación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  <w:lang w:val="es-ES_tradnl"/>
                          </w:rPr>
                          <w:t>.</w:t>
                        </w:r>
                        <w:r>
                          <w:rPr>
                            <w:rFonts w:eastAsia="Times New Roman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</w:rPr>
                    <w:t>Nota: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  <w:szCs w:val="17"/>
                    </w:rPr>
                    <w:br/>
                  </w:r>
                  <w:r>
                    <w:rPr>
                      <w:rFonts w:eastAsia="Times New Roman" w:cs="Verdana" w:ascii="Verdana" w:hAnsi="Verdana"/>
                      <w:sz w:val="17"/>
                    </w:rPr>
                    <w:t xml:space="preserve">Los niveles de logro reflejan un 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17"/>
                    </w:rPr>
                    <w:t>juicio holístico</w:t>
                  </w:r>
                  <w:r>
                    <w:rPr>
                      <w:rFonts w:eastAsia="Times New Roman" w:cs="Verdana" w:ascii="Verdana" w:hAnsi="Verdana"/>
                      <w:sz w:val="17"/>
                    </w:rPr>
                    <w:t> del grado en el que las cualidades mencionadas anteriormente se hacen evidentes en los procesos artísticos, en la materialización final del proyecto en cuestión y en el trabajo de reflexión en que éstos se apoyan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20"/>
          <w:tab w:val="left" w:pos="4035" w:leader="none"/>
        </w:tabs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40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Bold">
    <w:charset w:val="00"/>
    <w:family w:val="swiss"/>
    <w:pitch w:val="default"/>
  </w:font>
  <w:font w:name="Verdana">
    <w:charset w:val="00"/>
    <w:family w:val="swiss"/>
    <w:pitch w:val="variable"/>
  </w:font>
  <w:font w:name="MyriadPro-Regular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4680" w:leader="none"/>
        <w:tab w:val="right" w:pos="9360" w:leader="none"/>
      </w:tabs>
      <w:rPr/>
    </w:pPr>
    <w:r>
      <w:rPr/>
      <w:t>CE-GE-FT-96</w:t>
      <w:tab/>
      <w:t>Versión 3</w:t>
      <w:tab/>
      <w:t>Edición Ag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body">
    <w:name w:val="Table body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lineRule="auto" w:line="240" w:before="0" w:after="120"/>
    </w:pPr>
    <w:rPr>
      <w:rFonts w:ascii="Arial" w:hAnsi="Arial" w:cs="Arial"/>
      <w:sz w:val="19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23:00Z</dcterms:created>
  <dc:creator>Geoffry Watson</dc:creator>
  <dc:description/>
  <cp:keywords/>
  <dc:language>en-US</dc:language>
  <cp:lastModifiedBy>Diana F. Moreno</cp:lastModifiedBy>
  <cp:lastPrinted>2015-11-24T14:46:00Z</cp:lastPrinted>
  <dcterms:modified xsi:type="dcterms:W3CDTF">2015-11-24T19:53:00Z</dcterms:modified>
  <cp:revision>3</cp:revision>
  <dc:subject/>
  <dc:title/>
</cp:coreProperties>
</file>